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946"/>
        <w:gridCol w:w="3827"/>
        <w:gridCol w:w="1396"/>
      </w:tblGrid>
      <w:tr>
        <w:trPr/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dokumentu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aport za I kwartał 2020 r. z postępu rzeczowo-finansowego projektu informatycznego pn.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Elektroniczny Krajowy Rejestr Sądowy (eKRS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uwagi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Ryzyk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zyka wpływające na realizację projektu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ryzyka: Brak należytego wykonywania produktów umowy przez Wykonawcę. Wskazano, że „Ryzyko uległo zmniejszeniu bez zmiany w stosunku do IV kw.2019.”. Nie jest jasne jakie jest status tego ryzyka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ponowną analizę i poprawienie raport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30:00Z</dcterms:created>
  <dc:creator>BAF</dc:creator>
  <dc:description/>
  <cp:keywords/>
  <dc:language>en-US</dc:language>
  <cp:lastModifiedBy>Marczak-Redecka Joanna</cp:lastModifiedBy>
  <dcterms:modified xsi:type="dcterms:W3CDTF">2020-08-14T10:30:00Z</dcterms:modified>
  <cp:revision>2</cp:revision>
  <dc:subject/>
  <dc:title/>
</cp:coreProperties>
</file>